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velopment of Skeletal Sys, back and limb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ine/describ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senchyme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>Tissue derived from mesoderm consisting of loosely arranged cells suspended in gelatinous matrix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ctive cells of mesodermal layer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ells are ameboid (undifferentiated) and actively phagocytic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head region, derived from neural crest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ural cres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rived from neuroectoderm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ives rise to cells of spinal, cranial, and autonomic ganglia, ensheathing cells of PNS, pigment cells of dermis, muscle, CT, bone of pharyngeal arch origin, suprarenal medulla, meninges, etc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in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axial mesoderm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raembryonic mesoderm lateral to notochord and neural tube thickens to form paraxial mesoderm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>Toward end of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wk, columns become segmented into somite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rivatives are muscles of head, striated skeletal muscles (trunk and limbs), skeleton (except cranium), dermis, CT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ermediate mesoderm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ives rise t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urogenital sys including ducts, and accessory glands and reproductive sys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teral Plate mesoderm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>Gives rise to CT and smooth muscle of viscera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serous membranes of pleura, pericardium, and peritoneum, primordial heart, blood and lymph cells, spleen, suprarenal cortex</w:t>
      </w:r>
    </w:p>
    <w:p>
      <w:pPr>
        <w:pStyle w:val="Normal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matic mesoderm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uter of the two layers, constitutes somatopleur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ody wall structures external to coelom consist of structures derived from mesoderm and ectoderm</w:t>
      </w:r>
    </w:p>
    <w:p>
      <w:pPr>
        <w:pStyle w:val="Normal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lanchnic mesoderm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ner of the two layers that constitutes splanchnopleur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ody wall structures derived from yolk sac are going to be derived from mesoderm and endoderm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in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mit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locks of mesoderm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ppear as beadlike elevations along dorsolateral surface of embryo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fferentiate into two part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lerotom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entromedial Part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ells form vertebrae and rib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rmomyotome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rsolateral Part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ells from myotome region form myoblasts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ells from dermatome region form dermis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matome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>Area of skin supplied with afferent nerve fibers by a single spinal nerve and its spinal ganglio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teral portion of a mesodermal somit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yotom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scle plate or portion of a somite that develops into striated (skeletal) muscl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tains myoblasts that derive skeletal muscl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so name for a group of muscles innervated from a single spinal segmen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gmented for each spinal cord segmen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rsal and ventral rami innervate each division of each myotom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yoD (dorsal rami/epaxial) and Myf-5 (ventral rami/hypaxial) may be essential genes for development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lerotom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ne of the paired masses of mesenchymal tissue separated from the ventromedial part of a somit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velop into vertebrae and rib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x-1 plays rol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so name for area of bone innervated form a single spinal segmen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ine or describe cartilag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yalin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lexible, somewhat elastic, semitransparen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osed of basophilic, fibril-containing interstitial substance with cavities in which the chondrocytes occur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lastic 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re opaque, flexible, and elastic than hyalin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Yellowish in color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erstitial substance is penetrated in all directions by frequently branching fibers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brocartilag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re fibrous and dense cartilag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en in intervertebral discs, pubic symphysis, or glenohumeral join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are and contrast the two types of bone formation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ramembranou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ccurs in mesenchyme that has formed a membranous sheath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senchyme condenses and becomes vascular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steoblasts differentiate and deposit matrix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lcium deposits trap osteoblasts in matrix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come osteocyt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centric lamellar rings develop around blood vessels forming haversian system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tinuous remodeling of bone by osteoclasts and osteoblasts throughout fetal and postnatal lif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dochondral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ccurs in preexisting cartilaginous model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imary ossification center in diaphysi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rtilage cells condense and hypertroph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trix calcifies and cells di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currently a thin layer of bone is deposited under perichondrium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richondrium becomes periosteum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vading vascular tissue eats away cartilag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engthening of long bones occurs at diaphysial-epiphysial junction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pends on epiphysial cartilage plat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mb bone ossification begins at end of embryonic perio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in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mary Ossification Center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irst spot of bone ossification in shaft of bon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aphysi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rt of a long bone between its en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aft of bon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ondary Ossification Center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epiphysis (ends) of bone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st secondary centers appear after birth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piphysi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nds of long bon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ine the term epiphyseal plate and describe the significance of the structur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piphyseal Plat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rowth plat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rtilage plate between epiphyses and diaphysis of long bone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ere lengthening takes plac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are and /or contrast the three major types of articulations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ynovial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erzonal mesenchyme between developing bones differentiate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ripherally forms capsular and other ligament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entrally disappears and becomes synovial cavity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>Lining of the fibrous capsule and articular surfaces form synovial membran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rtilaginou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erzonal mesenchyme between developing bones differentiates into hyaline cartilage or fibrocartilag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e costochondral or pubic joints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brou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erzonal mesenchyme between developing bones differentiates into dense fibrous tissu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e sutures of cranium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the sequence of events that leads to formation of the adult vertebral colum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lerotomes are paired condensations of mesenchyme around notochord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>More densely packed cells on caudal side of each sclerotom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x-1 plays essential role in column development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ecartialginous (mesenchymal) stag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senchymal cells from sclerotome found in body wall, around notochord, and surrounding neural tub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ome densely-packed cells move cranially to form IV disc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maining dense cells arrange to form centrum (primordial vertebral bodies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ach centrum develops from two adjacent sclerotom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iddle of sclerotome becomes intervertebral disc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>Notochord disappears where surrounded by vertebral bodie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tween vertebral bodies, notochord expands to form gelatinous center of intervertebral disc (nucleus pulposus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ter surrounded by fibers that form annulus fibrosi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rtilaginous stage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>Chondrification centers appear in each vertebra in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wk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wo centers in centrum fuse at end of embryonic period to form a cartilaginous centrum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multaneously, centers in vertebral arches fuse with each other and the centrum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pinous and transverse processes develop from thes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ondrification spreads until cartilaginous vertebral column is forme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ony stage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>Ossification occurs from end of embryonic period until 2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year</w:t>
      </w:r>
    </w:p>
    <w:p>
      <w:pPr>
        <w:pStyle w:val="Normal"/>
        <w:numPr>
          <w:ilvl w:val="2"/>
          <w:numId w:val="1"/>
        </w:numPr>
        <w:rPr/>
      </w:pPr>
      <w:r>
        <w:rPr>
          <w:i/>
          <w:sz w:val="20"/>
          <w:szCs w:val="20"/>
        </w:rPr>
        <w:t>Two</w:t>
      </w:r>
      <w:r>
        <w:rPr>
          <w:sz w:val="20"/>
          <w:szCs w:val="20"/>
        </w:rPr>
        <w:t xml:space="preserve"> primary ossification centers in centrum, ventral and dorsal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se fuse into one center</w:t>
      </w:r>
    </w:p>
    <w:p>
      <w:pPr>
        <w:pStyle w:val="Normal"/>
        <w:numPr>
          <w:ilvl w:val="3"/>
          <w:numId w:val="1"/>
        </w:numPr>
        <w:rPr/>
      </w:pPr>
      <w:r>
        <w:rPr>
          <w:i/>
          <w:sz w:val="20"/>
          <w:szCs w:val="20"/>
        </w:rPr>
        <w:t>Three</w:t>
      </w:r>
      <w:r>
        <w:rPr>
          <w:sz w:val="20"/>
          <w:szCs w:val="20"/>
        </w:rPr>
        <w:t xml:space="preserve"> total by end of embryonic period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ne in centrum, one in each half of vertebral arch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t birth, each vertebra has 3 bony parts connected by cartilag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ertebral arches fuse within 3-5 yrs, lumbar first then moves cranial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ch articulates with centrum at cartilaginous neurocentral joint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rmit arches to grow as spinal cord enlarges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  <w:szCs w:val="20"/>
        </w:rPr>
        <w:t>Arches fused with centrum by end of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yr</w:t>
      </w:r>
    </w:p>
    <w:p>
      <w:pPr>
        <w:pStyle w:val="Normal"/>
        <w:numPr>
          <w:ilvl w:val="2"/>
          <w:numId w:val="1"/>
        </w:numPr>
        <w:rPr/>
      </w:pPr>
      <w:r>
        <w:rPr>
          <w:i/>
          <w:sz w:val="20"/>
          <w:szCs w:val="20"/>
        </w:rPr>
        <w:t>Five</w:t>
      </w:r>
      <w:r>
        <w:rPr>
          <w:sz w:val="20"/>
          <w:szCs w:val="20"/>
        </w:rPr>
        <w:t xml:space="preserve"> secondary ossification centers appear in vertebra after pubert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ip of spinous proces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ip of each transvers proces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wo anular epiphyses, one on superior and one on inferior rim of vertebral bod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condary ossification finished by age 25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ceptions to rule: atlas, axis, C7, lumbar, sacrum, coccyx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ine and /or describ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urocranium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rain box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rtion of cranium which encloses brai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med from chondrocranium (cartilaginous neurocranium) and membranous neurocranium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cerocranium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med from cartilaginous and membranous viscerocranium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>Cartilaginous part derived from pharyngeal arches and comprises bones of the face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arch cartilage forms malleus and incus of ear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arch cartilage forms stapes of ear and styloid process of temporal bone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  <w:szCs w:val="20"/>
        </w:rPr>
        <w:t>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arch cartilage forms part of hyoid bone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  <w:szCs w:val="20"/>
        </w:rPr>
        <w:t>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, and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rch cartilages form laryngeal cartilages (except epiglottis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mbranous part forms temporal, maxillary, and zygomatic bon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the events that could lead to the development of the condition known as spina bifida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Failure of fusion of the two halves of the vertebral arch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pen = covered by thin membran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osed = covered by thick membrane or ski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requently only one vertebra affecte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cculta is minor type, Cystica is severe type involving spinal cord and mening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ine and/or describ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hondroplasia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mon cause of dwarfism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utosomal dominant disorder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mbs are bowed and short due to disturbance of endochondral ossification at epiphyseal cartilate plates during fetal growth, stopping long bone lengthening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ort trunk, enlarged head, flat nasal bridg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romegal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mon cause of gigantism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nlargement of soft tissues, visceral organs, bones of face, hands and feet due to excessive secretion of growth hormone by pituitary gland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piphyseal and diaphyseal centers of long bones fuse, preventing elongation of these bone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ccurs from excessive secretion of growth hormo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mb Development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fine the “critical period” for limb development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eeks 3-6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Limb buds begin to form and tissues organize for growth and differentiation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eginning of limb modeling and chondrificatio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fine or describe the basic tissues that participate in limb development and identify the germ layer of origin for each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Limb buds form deep to a thick band of ectoderm approx day 26-28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pper limbs first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ox genes regulate patterning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nsist of a mass of mesenchyme covered by ectoderm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esenchyme derived form somatic layer of lateral mesoderm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uds elongate by proliferation of the mesenchym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fine and/or describe the apical ectodermal ridge. State its significance in limb development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ulti-layered epithelial structure that interacts with mesenchyme in the limb bud, promoting outgrowth of bud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xpression of endogenous fibroblast growth factors (FGFs) is involved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aintained by inductive signals from Shh and Wnt7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xerts an inductive influence on limb mesenchyme that initiates growth and development of limbs in proximal-distal axis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ctivates zone of polarizing activity (ZPA)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auses expression of Sonic hedgehog gene (Shh)</w:t>
      </w:r>
    </w:p>
    <w:p>
      <w:pPr>
        <w:pStyle w:val="Normal"/>
        <w:numPr>
          <w:ilvl w:val="3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ntrols patterning of limb along anterior-posterior axis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Mesenchyme proximal to AER differentiates into blood vessels and cartilage bone model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scribe the sequence of events that leads to the organization of tissues within the limb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ssue Proliferation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Growth of mesenchymal cells in limb buds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ssue Aggregation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igration and condensation of similarly differentiated cells for the formation of specific structures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ondrogenesis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reation of cartilage-forming centers to form cartilaginous bone models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teogenesis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ssification of cartilage models to form solid bone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yogenesis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mation of muscular cells and fibers and organization into muscles and muscle group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scribe the major changes that take place in the orientation of the upper and lower limbs (rotation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In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wk, limbs extend ventrally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veloping upper and lower limbs rotate in opposite directions and to different degrees</w:t>
      </w:r>
    </w:p>
    <w:p>
      <w:pPr>
        <w:pStyle w:val="Normal"/>
        <w:numPr>
          <w:ilvl w:val="3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pper limbs rotate laterally 90° on longitudinal axis</w:t>
      </w:r>
    </w:p>
    <w:p>
      <w:pPr>
        <w:pStyle w:val="Normal"/>
        <w:numPr>
          <w:ilvl w:val="4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lbows now pint dorsally</w:t>
      </w:r>
    </w:p>
    <w:p>
      <w:pPr>
        <w:pStyle w:val="Normal"/>
        <w:numPr>
          <w:ilvl w:val="4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xtensors on posterior side</w:t>
      </w:r>
    </w:p>
    <w:p>
      <w:pPr>
        <w:pStyle w:val="Normal"/>
        <w:numPr>
          <w:ilvl w:val="3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Lower limbs rotate medially almost 90°</w:t>
      </w:r>
    </w:p>
    <w:p>
      <w:pPr>
        <w:pStyle w:val="Normal"/>
        <w:numPr>
          <w:ilvl w:val="4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nee now points ventrally</w:t>
      </w:r>
    </w:p>
    <w:p>
      <w:pPr>
        <w:pStyle w:val="Normal"/>
        <w:numPr>
          <w:ilvl w:val="4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xtensors on anterior sid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fine, compare/contrast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Considerable overlapping between dermatomes and cutaneous nerve areas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matome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rea of skin supplied by a single spinal nerve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utaneous Nerve Area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rea of skin supplied be a peripheral nerv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fine and/or describe and list the fundamental defect or etiology for each of the following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melia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bsence of a limb or limbs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romelia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bsence of a part of a limb or limbs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adydactyly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hortness of the digits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lydactyly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xtra digits, usually lack muscular development and useless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yndactyly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ailure of digital webs (cutaneous syndactyly) or bone rays (osseus syndactyly) to degenerate between digits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lies Equinovarus </w:t>
      </w:r>
      <w:r>
        <w:rPr>
          <w:sz w:val="20"/>
          <w:szCs w:val="20"/>
        </w:rPr>
        <w:t>(Clubfoot)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ole it turned medially and foot inverts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eredity and environmental factors involve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late the cranial-caudal and proximo-distal orientation of limb structures to the homeotic genes and inducing substances found in the limbs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ox genes regulate patterning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stablishes craniocaudal axis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Limb outgrowth initiated by FGFs secreted by BMPs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nteroposterior axis regulated by ZPA (zone of polarizing activity)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duces retinoic acid to initiate Shh expression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lso regulated by WNT7a from BMPs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ox genes regulate the types and shapes of the bones of limb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hh, FGFs, and WNT expression results in Hox expression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ccurs in three phas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8:23:00Z</dcterms:created>
  <dc:creator>clrclab</dc:creator>
  <dc:description/>
  <dc:language>en-US</dc:language>
  <cp:lastModifiedBy>aassenmacher</cp:lastModifiedBy>
  <dcterms:modified xsi:type="dcterms:W3CDTF">2005-12-14T15:32:00Z</dcterms:modified>
  <cp:revision>4</cp:revision>
  <dc:subject/>
  <dc:title>Development of Skeletal Sys, back and limbs</dc:title>
</cp:coreProperties>
</file>